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Дум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ижневартов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6.12.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8 </w:t>
      </w:r>
      <w:r>
        <w:rPr>
          <w:rFonts w:cs="Times New Roman" w:ascii="Times New Roman" w:hAnsi="Times New Roman"/>
          <w:sz w:val="28"/>
          <w:szCs w:val="28"/>
        </w:rPr>
        <w:t>года №</w:t>
      </w:r>
      <w:r>
        <w:rPr>
          <w:rFonts w:cs="Times New Roman" w:ascii="Times New Roman" w:hAnsi="Times New Roman"/>
          <w:sz w:val="28"/>
          <w:szCs w:val="28"/>
          <w:u w:val="single"/>
        </w:rPr>
        <w:t>415</w:t>
      </w:r>
    </w:p>
    <w:p>
      <w:pPr>
        <w:pStyle w:val="Normal"/>
        <w:spacing w:lineRule="auto" w:line="240" w:before="0" w:after="0"/>
        <w:ind w:firstLine="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бюджета города Нижневарто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6096"/>
      </w:tblGrid>
      <w:tr>
        <w:trPr>
          <w:trHeight w:val="47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од бюджетной классификации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йской Федерации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именование главного администратора доходов бюджета города Нижневартовска и вида, подвида доходов «*»</w:t>
            </w:r>
          </w:p>
        </w:tc>
      </w:tr>
      <w:tr>
        <w:trPr>
          <w:trHeight w:val="107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лавного админи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вида, подвида доходов бюджета города Нижневартовска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011</w:t>
            </w:r>
          </w:p>
        </w:tc>
        <w:tc>
          <w:tcPr>
            <w:tcW w:w="8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Дума города Нижневартовска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000 1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01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18040 04 0000 1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18 04030 04 0000 15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37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администрация города Нижневартовска</w:t>
            </w:r>
          </w:p>
        </w:tc>
      </w:tr>
      <w:tr>
        <w:trPr>
          <w:trHeight w:val="4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8 07150 01 1000 1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7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1040 04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80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1 02084 04 0000 120 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169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12 04 0291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доходы, получаемые в виде арендной платы за земельные участки)</w:t>
            </w:r>
          </w:p>
        </w:tc>
      </w:tr>
      <w:tr>
        <w:trPr>
          <w:trHeight w:val="3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12 04 0292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доходы, получаемые в виде арендной платы от проведения аукционов на право заключения договоров аренды земельных участков)</w:t>
            </w:r>
          </w:p>
        </w:tc>
      </w:tr>
      <w:tr>
        <w:trPr>
          <w:trHeight w:val="146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 11 05024 04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юджетных 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автономных учреждений)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 11 05034 04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юджетных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автономных учреждений)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74 04 0401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 (доходы по договорам аренды нежилых помещений)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74 04 0402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 (доходы по договорам найма жилых помещений фонда коммерческого использования)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74 04 0403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 (доходы по договорам аренды прочего имущества)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74 04 0404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 (доходы по договорам аренды движимого имущества)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312 04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324 04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 находящихся в собственности городских округов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7014 04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60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8040 04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3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9044 04 0406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доходы от зачисления платы по договорам на установку рекламных конструкций)</w:t>
            </w:r>
          </w:p>
        </w:tc>
      </w:tr>
      <w:tr>
        <w:trPr>
          <w:trHeight w:val="43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9044 04 0407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доходы от зачисления платы при заключении концессионных соглашений</w:t>
            </w:r>
          </w:p>
        </w:tc>
      </w:tr>
      <w:tr>
        <w:trPr>
          <w:trHeight w:val="43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9044 04 0408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доходы от зачисления платы по договорам на размещение оборудования устройств связи)</w:t>
            </w:r>
          </w:p>
        </w:tc>
      </w:tr>
      <w:tr>
        <w:trPr>
          <w:trHeight w:val="43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2 05040 04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пользование водными объектами, находящимися в собственности городских округов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1994 04 0000 1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064 04 0000 1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3 02994 04 0210 130 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3 02994 04 0220 130 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от компенсации затрат на озеленение)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3 02994 04 0230 130 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1040 04 0297 4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продажи квартир, находящихся в собственности городских округов (доходы по договорам купли-продажи жилых помещений)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1040 04 0298 4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продажи квартир, находящихся в собственности городских округов (доходы по договорам мены)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1040 04 0299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продажи квартир, находящихся в собственности городских округов (доходы по договорам купли-продажи долей в жилых помещениях)</w:t>
            </w:r>
          </w:p>
        </w:tc>
      </w:tr>
      <w:tr>
        <w:trPr>
          <w:trHeight w:val="4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2042 04 0000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2043 04 0000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2048 04 0000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38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2042 04 0000 4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4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2043 04 0000 4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3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3040 04 0000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3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3040 04 0000 4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43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4040 04 0000 4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72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6012 04 0000 4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6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6024 04 0000 4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040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6044 04 0000 4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оходы от продажи земельных участков, находящихся в собственности городских округов, находящихся в пользовании бюджетных и автономных учреждений </w:t>
            </w:r>
          </w:p>
        </w:tc>
      </w:tr>
      <w:tr>
        <w:trPr>
          <w:trHeight w:val="6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6312 04 0000 4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6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6324 04 0000 4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 </w:t>
            </w:r>
          </w:p>
        </w:tc>
      </w:tr>
      <w:tr>
        <w:trPr>
          <w:trHeight w:val="6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18040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4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3041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3042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6000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4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7 01040 04 0000 18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7 05040 04 0301 18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неналоговые доходы бюджетов городских округов (доходы от размещения нестационарных торговых объектов на территории города)</w:t>
            </w:r>
          </w:p>
        </w:tc>
      </w:tr>
      <w:tr>
        <w:trPr>
          <w:trHeight w:val="4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7 05040 04 0302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неналоговые доходы бюджетов городских округов (доходы в виде иных поступлений)</w:t>
            </w:r>
          </w:p>
        </w:tc>
      </w:tr>
      <w:tr>
        <w:trPr>
          <w:trHeight w:val="3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00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езвозмездные поступления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департамент жилищно-коммунального хозяйства администрации города Нижневартовска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08 07173 01 1000 1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74 04 0405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 (доходы по договорам социального найма жилых помещений)</w:t>
            </w:r>
          </w:p>
        </w:tc>
      </w:tr>
      <w:tr>
        <w:trPr>
          <w:trHeight w:val="5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1994 04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1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30 1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3041 04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3042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7030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6000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 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7 05040 04 0302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неналоговые доходы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00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езвозмездные поступления</w:t>
            </w:r>
          </w:p>
        </w:tc>
      </w:tr>
      <w:tr>
        <w:trPr>
          <w:trHeight w:val="39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департамент образования администрации города Нижневартовска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1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3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4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средства, поступающие от возврата учреждениями субсидий на выполнение ими муниципального задания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7 05040 04 0302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неналоговые доходы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18 04010 04 0000 15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18 04020 04 0000 15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18 04030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46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департамент по социальной политике администрации города Нижневартовска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4 04 021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4 04 023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4 04 024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городских округов (средства, поступающие от возврата учреждениями субсидий на выполнение ими муниципального задания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90040 04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7 05040 04 0302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неналоговые доходы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25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18 04010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firstLine="112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18 04020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050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департамент финансов администрации города Нижневартовска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10 1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5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30 1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7 01040 04 0000 18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выясненные поступления, зачисляемые в  бюджеты городских округов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5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7 05040 04 0302 18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неналоговые доходы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5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00 00000 00 0000 0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езвозмездные поступления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*» Администрирование поступлений по всем подгруппам, статьям подстатьям, элементам доходов бюджета и группам, аналитическим группам подвидов доходов бюджета осуществляется главными администраторами доходов бюджета города Нижневартовска в пределах определенной законодательством Российской Федерации, Ханты – Мансийского автономного округа – Югры, муниципальными правовыми актами города Нижневартовска компетенции (полномочий)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доходов бюджета города Нижневартовска, поступающих в бюджет города Нижневартовска, администрирование которых осуществляют органы государственной власти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2693"/>
        <w:gridCol w:w="5665"/>
      </w:tblGrid>
      <w:tr>
        <w:trPr>
          <w:trHeight w:val="543" w:hRule="atLeast"/>
        </w:trPr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од бюджетной классификации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йской Федерации</w:t>
            </w:r>
          </w:p>
        </w:tc>
        <w:tc>
          <w:tcPr>
            <w:tcW w:w="56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именование главного администратора доходов бюджета города Нижневартовска и вида, подвида доходов «*»</w:t>
            </w:r>
          </w:p>
        </w:tc>
      </w:tr>
      <w:tr>
        <w:trPr>
          <w:trHeight w:val="1074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лавного админист-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вида, подвида доходов бюджета города Нижневартовска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3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6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7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8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6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83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Управление Федеральной службы по надзору в сфере природопользования (Росприроднадзора) по  Ханты - Мансийскому автономному округу - Югре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2 01010 01 0000 12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2 01030 01 0000 120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сбросы загрязняющих веществ в водные объекты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2 01041 01 0000 12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размещение отходов производства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2 01042 01 0000 12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лата за размещение твердых коммунальных отходов </w:t>
            </w:r>
          </w:p>
        </w:tc>
      </w:tr>
      <w:tr>
        <w:trPr>
          <w:trHeight w:val="25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2 01070 01 0000 12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>
          <w:trHeight w:val="33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3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3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5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1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6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75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502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75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8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060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Территориальный орган Федеральной службы по надзору в сфере здравоохранения по Тюменской области, Ханты - Мансийскому автономному округу - Югре и Ямало-Ненецкому автономному округу</w:t>
            </w:r>
          </w:p>
        </w:tc>
      </w:tr>
      <w:tr>
        <w:trPr>
          <w:trHeight w:val="27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4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076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Нижнеобское территориальное управление Федерального агентства по рыболовству</w:t>
            </w:r>
          </w:p>
        </w:tc>
      </w:tr>
      <w:tr>
        <w:trPr>
          <w:trHeight w:val="42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3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502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081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Управление Федеральной службы по ветеринарному и фитосанитарному надзору по Тюменской области, Ямало – Ненецкому и Ханты – Мансийскому автономным округам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8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3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Управление Федерального казначейства по Ханты – Мансийскому автономному округу - Югре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3 02230 01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3 02240 01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3 02250 01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3 02260 01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75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06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еверо-Уральское межрегиональное управление государственного автодорожного надзора Федеральной службы по надзору в сфере транспорта</w:t>
            </w:r>
          </w:p>
        </w:tc>
      </w:tr>
      <w:tr>
        <w:trPr>
          <w:trHeight w:val="43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5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5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1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Управление Федеральной службы по надзору в сфере защиты прав потребителей и благополучия человека по  Ханты - Мансийскому автономному округу - Югре</w:t>
            </w:r>
          </w:p>
        </w:tc>
      </w:tr>
      <w:tr>
        <w:trPr>
          <w:trHeight w:val="1234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08010 01 0000 140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 алкогольной, спиртосодержащей продукции</w:t>
            </w:r>
          </w:p>
        </w:tc>
      </w:tr>
      <w:tr>
        <w:trPr>
          <w:trHeight w:val="112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0802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>
          <w:trHeight w:val="6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5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55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6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84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за нарушение водного законодательства, установленное на водных объектах, находящихся в собственности городских округов </w:t>
            </w:r>
          </w:p>
        </w:tc>
      </w:tr>
      <w:tr>
        <w:trPr>
          <w:trHeight w:val="100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8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беспечения санитарно 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130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61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Управление Федеральной антимонопольной службы по Ханты – Мансийскому автономному округу - Югре</w:t>
            </w:r>
          </w:p>
        </w:tc>
      </w:tr>
      <w:tr>
        <w:trPr>
          <w:trHeight w:val="130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3040 04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76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1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</w:tr>
      <w:tr>
        <w:trPr>
          <w:trHeight w:val="91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77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Ханты - Мансийскому автономному округу - Югре</w:t>
            </w:r>
          </w:p>
        </w:tc>
      </w:tr>
      <w:tr>
        <w:trPr>
          <w:trHeight w:val="135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77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федеральное казенное учреждение «Центр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по Ханты – Мансийскому автономному округу – Югре»</w:t>
            </w:r>
          </w:p>
        </w:tc>
      </w:tr>
      <w:tr>
        <w:trPr>
          <w:trHeight w:val="2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5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0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80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Управление Федеральной службы войск национальной гвардии Российской Федерации по Ханты - Мансийскому автономному округу – Югре</w:t>
            </w:r>
          </w:p>
        </w:tc>
      </w:tr>
      <w:tr>
        <w:trPr>
          <w:trHeight w:val="7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Управление Федеральной налоговой службы по Ханты - Мансийскому автономному округу – Югре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1 02010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1 02020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1 02030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1 02040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 со статьей 227.1 Налогового кодекса Российской Федера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1 02050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5 01011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5 01012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5 01021 01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5 01022 01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82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5 01050 01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5 02010 02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5 02020 02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5 03010 01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Единый сельскохозяйственный налог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5 03020 01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Единый сельскохозяйственный налог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за налоговые периоды, истекшие до 1 января 2011 года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82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5 04010 02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Налог, взимаемый в связи с применением патентной системы налогообложения, зачисляемый в бюджеты городских округов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6 01020 04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6 06032 04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6 06042 04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8 03010 01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9 04052 04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9 07012 04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лог на рекламу, мобилизуемый на территориях городских округов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9 07032 04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9 07052 04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6 03010 01 0000 14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за нарушение законодательства о налогах и сборах, предусмотренные статьями 116, 119.1, 119.2,  пунктами 1 и 2 статьи 120, статьями 125, 126, 126.1, 128, 129, 129.1, 129.4, 132, 133, 134, 135, 135.1, 135.2  Налогового кодекса Российской Федерации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6 03030 01 0000 14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6 06000 01 0000 14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33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94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Управление Министерства внутренних дел Российской Федерации по Ханты - Мансийскому автономному округу – Югре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08010 01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6 21040 04 0000 140 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88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8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беспечения санитарно 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0013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>
          <w:trHeight w:val="34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003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34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 16 43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Сургутский линейный отдел Министерства внутренних дел Российской Федерации на транспорте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0801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0802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1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8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беспечения санитарно 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1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6 90040 04 0000 14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321</w:t>
            </w:r>
          </w:p>
        </w:tc>
        <w:tc>
          <w:tcPr>
            <w:tcW w:w="8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Управление Федеральной службы государственной регистрации, кадастра и картографии по Ханты – Мансийскому автономному округу - Югре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60 01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322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Управление Федеральной службы судебных приставов по Ханты – Мансийскому автономному округу - Югре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1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322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415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Уральская транспортная прокуратура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498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Северо - Уральское управление Федеральной службы по экологическому, технологическому и атомному надзору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1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5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*» Администрирование поступлений по всем подгруппам, статьям подстатьям, элементам доходов бюджета и группам, аналитическим группам подвидов доходов бюджета осуществляется главными администраторами доходов бюджета города Нижневартовска в пределах определенной законодательством Российской Федерации, Ханты – Мансийского автономного округа – Югры, муниципальными правовыми актами города Нижневартовска компетенции (полномочий)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я </w:t>
        <w:softHyphen/>
        <w:t>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доходов бюджета города Нижневартовска, поступающих в бюджет города Нижневартовска, администрирование которых осуществляют органы государственной власти субъекта Российской Федерации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9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2547"/>
        <w:gridCol w:w="33"/>
        <w:gridCol w:w="6067"/>
      </w:tblGrid>
      <w:tr>
        <w:trPr>
          <w:trHeight w:val="443" w:hRule="atLeast"/>
        </w:trPr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од бюджетной классификации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йской Федерации</w:t>
            </w:r>
          </w:p>
        </w:tc>
        <w:tc>
          <w:tcPr>
            <w:tcW w:w="60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именование главного администратора доходов бюджета города Нижневартовска и вида, подвида доходов «*»</w:t>
            </w:r>
          </w:p>
        </w:tc>
      </w:tr>
      <w:tr>
        <w:trPr>
          <w:trHeight w:val="862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лавного админист-ратора доходов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вида, подвида доходов бюджета города Нижневартовска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9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0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1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3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4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5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6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60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7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лужба государственного надзора за техническим состоянием самоходных машин и других видов техники Ханты - Мансийского автономного округа - Югры</w:t>
            </w:r>
          </w:p>
        </w:tc>
      </w:tr>
      <w:tr>
        <w:trPr>
          <w:trHeight w:val="63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37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 xml:space="preserve">Департамент гражданской защиты населения Ханты – Мансийского автономного округа - Югры 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37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 16 25084 04 0000 140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за нарушение водного законодательства, установленное на водных объектах, находящихся в собственности городских округов 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37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37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1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41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лужба по  контролю и надзору в сфере образования Ханты - Мансийского автономного округа - Югры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4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8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42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лужба жилищного и строительного надзора Ханты - Мансийского автономного округа - Югры</w:t>
            </w:r>
          </w:p>
        </w:tc>
      </w:tr>
      <w:tr>
        <w:trPr>
          <w:trHeight w:val="87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2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53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лужба по контролю и надзору в сфере охраны окружающей среды, объектов животного мира и лесных отношений Ханты - Мансийского автономного округа - Югры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3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3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3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5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530 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5020 04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3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3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60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Департамент экономического развития Ханты-Мансийского автономного округа-Югры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0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0801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0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0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63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Ветеринарная служба Ханты - Мансийского автономного округа – Югры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3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66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лужба контроля Ханты – Мансийского автономного округа - Югры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6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3040 04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 услуг для обеспечения государственных и муниципальных нужд для нужд городских округ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8"/>
      <w:footerReference w:type="default" r:id="rId19"/>
      <w:type w:val="nextPage"/>
      <w:pgSz w:w="11906" w:h="16838"/>
      <w:pgMar w:left="1701" w:right="567" w:gutter="0" w:header="737" w:top="1134" w:footer="454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7:20:00Z</dcterms:created>
  <dc:creator>Данилова Т.И.</dc:creator>
  <dc:description/>
  <cp:keywords/>
  <dc:language>en-US</dc:language>
  <cp:lastModifiedBy>Мартынюк Никита Анатольевич</cp:lastModifiedBy>
  <cp:lastPrinted>2018-11-29T09:51:00Z</cp:lastPrinted>
  <dcterms:modified xsi:type="dcterms:W3CDTF">2019-12-05T04:15:00Z</dcterms:modified>
  <cp:revision>68</cp:revision>
  <dc:subject/>
  <dc:title>Приложение № 1</dc:title>
</cp:coreProperties>
</file>